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5626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18                                                                                                 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исполнения администрацией Стародеревянковского сельского поселения Каневского района муниципальной функции «Осуществление муниципального контроля в области благоустройства на территории Стародеревянковского сельского поселения Каневского района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 Постановлением Правительства Российской Федерации от 16 мая 2011 года № 373 "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 исполнения администрацией Стародеревянковского сельского поселения Каневского района муниципальной функции «Осуществление муниципального контроля в области благоустройства на территории Стародеревянковского сельского поселения Каневского района»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едущему специалисту администрации Стародеревянковского сельского поселения Каневского района (Кротова С.П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, общему отделу администрации Стародеревянковского сельского поселения (Горбачук С.В.) опубликовать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 xml:space="preserve">                                                     С.А. Гопкало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6:00Z</dcterms:created>
  <dc:creator>User</dc:creator>
  <dc:description/>
  <cp:keywords/>
  <dc:language>en-US</dc:language>
  <cp:lastModifiedBy>User</cp:lastModifiedBy>
  <cp:lastPrinted>2018-03-01T09:09:00Z</cp:lastPrinted>
  <dcterms:modified xsi:type="dcterms:W3CDTF">2018-03-01T06:09:00Z</dcterms:modified>
  <cp:revision>6</cp:revision>
  <dc:subject/>
  <dc:title> </dc:title>
</cp:coreProperties>
</file>